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0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92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99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0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69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157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68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6 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70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3 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66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6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6 2 2 4 4 1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5 6 6 3 6 3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2 1 1 2 1 3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5 4 3 1 6 5 4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6 4 3 5 4 6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4 3 5 5 2 2 5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7"/>
        <w:gridCol w:w="1278"/>
        <w:gridCol w:w="2071"/>
        <w:gridCol w:w="241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л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ь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383"/>
        <w:gridCol w:w="1383"/>
        <w:gridCol w:w="1384"/>
        <w:gridCol w:w="2366"/>
        <w:gridCol w:w="261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а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ь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6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